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15.3 Закона Новосибирской области «Об административных правонарушениях в Новосибирской области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Новосибирской области по взаимодействию с законодательными (представительными) и исполнительными органами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.</w:t>
      </w:r>
    </w:p>
    <w:p>
      <w:pPr>
        <w:pStyle w:val="Normal"/>
        <w:ind w:firstLine="709"/>
        <w:jc w:val="both"/>
        <w:rPr/>
      </w:pPr>
      <w:r>
        <w:rPr/>
        <w:t>Одновременно прошу внести изменения в пункт 9 раздела 1 «Плана законопроектной работы Законодательного Собрания Новосибирской области на 2022 год», утвержденного постановлением Законодательного Собрания Новосибирской области от 22.12.2021 № 242, в части изменения наименования проекта закона – «О внесении изменений в Закон Новосибирской области "Об административных правонарушениях в Новосибирской области» на «О внесении изменения в статью 15.3 Закона Новосибирской области «Об административных правонарушениях в Новосибирской области»</w:t>
      </w:r>
      <w:r>
        <w:rPr>
          <w:bCs w:val="false"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исьма окружной избирательной комиссии от 12.08.2021 № 10-15/137/154 на 1 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исьма административной комиссии Новосибирской области от 08.09.2021 № 13/2021-исх на 1 л.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Я.Е.Хорош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Е.А. Зерняева, тел.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0.3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28:00Z</dcterms:created>
  <dc:creator>sher</dc:creator>
  <dc:description/>
  <cp:keywords/>
  <dc:language>en-US</dc:language>
  <cp:lastModifiedBy>Зерняева Елена Александровна</cp:lastModifiedBy>
  <cp:lastPrinted>2022-04-13T16:59:00Z</cp:lastPrinted>
  <dcterms:modified xsi:type="dcterms:W3CDTF">2022-06-06T09:28:00Z</dcterms:modified>
  <cp:revision>2</cp:revision>
  <dc:subject/>
  <dc:title/>
</cp:coreProperties>
</file>